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5 декабря 2025 г.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ru-RU"/>
        </w:rPr>
        <w:t xml:space="preserve"> 43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ЗАТО Озерный на 202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85 810,4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634 566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ефицит бюджета ЗАТО Озерный в сумме 48 755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ТО Озерный на 2026 год и на 202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общий объем доходов бюджета ЗАТО Озерный на 2026 год в сумме    493 478,0 тыс. рублей и на 2027 год в сумме 484 605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щий объем расходов бюджета ЗАТО Озерный на 2026 год в сумме   493 478,0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382,1 тыс. рублей,</w:t>
      </w:r>
      <w:r>
        <w:rPr>
          <w:sz w:val="28"/>
          <w:szCs w:val="28"/>
        </w:rPr>
        <w:t xml:space="preserve"> и на 2027 год в сумме 484 605,2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10 789,9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6 год в сумме 0,0 тыс. руб. и на 2027 год в сумме 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5 году в сумме 453 891,2 тыс.руб., в 2026 году в сумме 365 220,5 тыс.руб., в 2027 году в сумме 359 675,0 тыс.руб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Статью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5 год в сумме 35 640,7 тыс. руб., на 2026 год в сумме 31 262,3 тыс. руб., на 2027 год в сумме 29 663,0 тыс. 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Абзац 1 статьи 7 </w:t>
      </w:r>
      <w:r>
        <w:rPr>
          <w:bCs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5 году в сумме 207 966,9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2026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208 530,8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2027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209 265,3 </w:t>
      </w:r>
      <w:r>
        <w:rPr>
          <w:rFonts w:eastAsia="Calibri" w:cs="Times New Roman" w:ascii="Times New Roman" w:hAnsi="Times New Roman"/>
          <w:sz w:val="28"/>
          <w:szCs w:val="28"/>
        </w:rPr>
        <w:t>тыс. рублей направляются: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дпункты 4, 5, 8 статьи 7 </w:t>
      </w:r>
      <w:r>
        <w:rPr/>
        <w:t>изложить в новой редакци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5 год – 70 520,3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70 565,2 тыс. руб.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7 год – 70 741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5 год – 121 594,6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121 501,1 тыс. руб.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7 год – 122 028,6 тыс. руб.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025 год – 8 713,3 тыс. ру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026 год – 9 062,0 тыс. руб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7 год – 9 062,0 тыс. руб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 Статью 8 </w:t>
      </w:r>
      <w:r>
        <w:rPr>
          <w:sz w:val="28"/>
          <w:szCs w:val="28"/>
        </w:rPr>
        <w:t>изложить в ново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расходов местного бюджета размер резервного фонда администрации ЗАТО Озерный Тверской области в 2025 году в сумме 234,7 тыс. руб., в 2026 году в сумме 500 тыс. руб., в 2027 году в сумме 500 тыс. 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5 год и плановый период 2026 и 202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5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5 год и плановый период 2026 и 2027 годов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ложение 3 «Распределение бюджетных ассигнований бюджета ЗАТО Озерный по разделам и подразделам классификации расходов бюджетов на 2025 год и плановый период 2026 и 2027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ложение 4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новой редакции согласно приложению 5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ложение 6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» изложить в новой редакции согласно приложению 6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Тве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5 № 5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color w:val="000000"/>
          <w:sz w:val="20"/>
          <w:szCs w:val="20"/>
        </w:rPr>
        <w:t>Тве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и 2027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5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0 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5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0 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5 81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93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84 6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5 81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 6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5 81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 6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5 81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 6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0 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 56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 6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56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6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56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6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56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605,2</w:t>
            </w:r>
          </w:p>
        </w:tc>
      </w:tr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и финансирования дефицита мест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75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color w:val="000000"/>
          <w:sz w:val="20"/>
          <w:szCs w:val="20"/>
        </w:rPr>
        <w:t>Тве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5 № 5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color w:val="000000"/>
          <w:sz w:val="20"/>
          <w:szCs w:val="20"/>
        </w:rPr>
        <w:t>Тве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 9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 25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930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569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569,1</w:t>
            </w:r>
          </w:p>
        </w:tc>
      </w:tr>
      <w:tr>
        <w:trPr>
          <w:trHeight w:val="5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8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16,2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8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16,2</w:t>
            </w:r>
          </w:p>
        </w:tc>
      </w:tr>
      <w:tr>
        <w:trPr>
          <w:trHeight w:val="13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80 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4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5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0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2,7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102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10 02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33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9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9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ым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20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 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10 01 105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10 01 106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5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01,9</w:t>
            </w:r>
          </w:p>
        </w:tc>
      </w:tr>
      <w:tr>
        <w:trPr>
          <w:trHeight w:val="8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8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91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10 01 6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2 01041 01 6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3 01 0035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6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53 01 035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5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63 01 0009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63 01 010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6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73 01 001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73 01 002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28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73 01 000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7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93 01 0005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93 01 0013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93 01 040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9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8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е об отсутствии противопоказаний к владению оружием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2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00 1 17 05000 00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20 04  900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20 04  901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20 04  901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трактора Беларус 82.1 (или эквивалент) для нужд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20 04  901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благоустройство общественной территории в ЗАТО Озерный Тверской области: приобретение и монтаж огражд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 8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 22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 675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 8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 22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 6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2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2 04 0000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54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54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9999 04 212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9999 04 212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 3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 50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386,4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21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2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78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00 2 02 2551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25467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25467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5497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8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5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944,5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8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5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944,5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07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проведение ремонта муниципальных объектов спортивной инфраструктуры, приобретение и установка плоскостных спортивных сооружений и оборудования на плоскостные спортивные сооружения на территории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7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5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5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4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4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26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9009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9010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9011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округов (на реализацию программы по поддержке местных инициатив в Тверской области, приобретение трактора Беларус 82.1 (или эквивалент) для нужд ЗАТО Озерный Тверской област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 5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 265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8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80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514,2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8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80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514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5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56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741,5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 5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 50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 028,6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4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161,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4 8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5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4 8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 2 ЗАТО Озерный Тверской области в 2025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 8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 4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 605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color w:val="000000"/>
          <w:sz w:val="20"/>
          <w:szCs w:val="20"/>
        </w:rPr>
        <w:t>Тве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5 № 5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color w:val="000000"/>
          <w:sz w:val="20"/>
          <w:szCs w:val="20"/>
        </w:rPr>
        <w:t>Тве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5 год и плановый период 2026 и 2027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64 </w:t>
            </w:r>
            <w:r>
              <w:rPr>
                <w:b/>
                <w:bCs/>
              </w:rPr>
              <w:t>918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7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8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7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</w:tr>
      <w:tr>
        <w:trPr>
          <w:trHeight w:val="3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3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49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4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8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1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2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91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91,1   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3   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4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5,0   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2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74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 35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75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64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1 26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6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9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4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9 17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 15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4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93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8 04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6 02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 71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 6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 073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 04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57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 81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 7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 9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 194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 28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7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610,2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21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19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23,9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65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93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641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7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 05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764,9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0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3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19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70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48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5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5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 5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 09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 815,3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ahoma" w:hAnsi="Tahoma" w:cs="Tahom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18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5-10-13T17:32:00Z</cp:lastPrinted>
  <dcterms:modified xsi:type="dcterms:W3CDTF">2025-12-30T06:23:00Z</dcterms:modified>
  <cp:revision>353</cp:revision>
  <dc:subject/>
  <dc:title> </dc:title>
</cp:coreProperties>
</file>